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rPr/>
      </w:pPr>
      <w:r>
        <w:rPr/>
        <w:drawing>
          <wp:inline distT="0" distB="0" distL="0" distR="0">
            <wp:extent cx="2163445" cy="410210"/>
            <wp:effectExtent l="0" t="0" r="0" b="0"/>
            <wp:docPr id="1" name="Hirschmann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rschmann_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56895" cy="551815"/>
            <wp:effectExtent l="0" t="0" r="0" b="0"/>
            <wp:docPr id="2" name="Logo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3025</wp:posOffset>
                </wp:positionH>
                <wp:positionV relativeFrom="paragraph">
                  <wp:posOffset>8890</wp:posOffset>
                </wp:positionV>
                <wp:extent cx="782320" cy="5264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26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685" cy="5261610"/>
                                  <wp:effectExtent l="0" t="0" r="0" b="0"/>
                                  <wp:docPr id="4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8" r="-5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526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14.5pt;mso-wrap-distance-left:9.05pt;mso-wrap-distance-right:9.05pt;mso-wrap-distance-top:0pt;mso-wrap-distance-bottom:0pt;margin-top:0.7pt;mso-position-vertical-relative:text;margin-left:30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685" cy="5261610"/>
                            <wp:effectExtent l="0" t="0" r="0" b="0"/>
                            <wp:docPr id="5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" t="-8" r="-5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685" cy="526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  <w:t>CHV 2000 U</w:t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  <w:t>Szélessávú URH-erősítő</w:t>
      </w:r>
    </w:p>
    <w:p>
      <w:pPr>
        <w:pStyle w:val="Normal"/>
        <w:ind w:left="7080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0 904-001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Kezelési útmut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69900" cy="2895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22" r="-7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y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</w:rPr>
      </w:pPr>
      <w:r>
        <w:rPr>
          <w:sz w:val="28"/>
        </w:rPr>
        <w:t>Leír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A CHV 2000 U modul az URH rádióműsorok vételére szolgál. A 87,5 - 108 MHz frekvenciatartomány jeleit a modul megközelítőleg 34 dB-lel erősíti. Az URH frekvenciatartomány jelei a házi elosztó rendszerbe is betáplálhatók. A hat beállítható záró szűrővel a nagy jelű helyi adók jele csillapítható.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 előlapján szintbeállítót tartalmaz.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cs="Arial" w:ascii="Arial" w:hAnsi="Arial"/>
          <w:sz w:val="22"/>
        </w:rPr>
        <w:t>Az alapkészülék kezelőegységéről nem történik beállítás. A modul kiválasztásakor csak a modulpozíció kijelzésére kerül sor.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Üzembe helyezé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SE 2000 alapkészülék bemeneti elosztómezőjét az URH-vételhez nem használjuk fel.</w:t>
      </w:r>
    </w:p>
    <w:p>
      <w:pPr>
        <w:pStyle w:val="Heading2"/>
        <w:rPr>
          <w:rFonts w:cs="Arial"/>
          <w:sz w:val="22"/>
        </w:rPr>
      </w:pPr>
      <w:r>
        <w:rPr>
          <w:rFonts w:cs="Arial"/>
          <w:sz w:val="22"/>
        </w:rPr>
        <w:t>A szélessávú URH-erősítő dugaszolása és kihúzá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</w:tblGrid>
      <w:tr>
        <w:trPr/>
        <w:tc>
          <w:tcPr>
            <w:tcW w:w="1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NTOS: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őször mindig húzzuk ki a hálózati dugaszt, mielőtt modult dugaszolnánk az alapkészülékbe ill. modult vennénk ki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 dugaszolása során vegyük figyelembe, hogy a dugaszpozíciókat jobbról balra haladva kell lefoglalni. Két modul között ne maradjon üres pozíci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gyeljünk arra, hogy a modul hátoldalán lévő vezetőaljzat jól illeszkedjen a hátlap megfelelő dugaszáho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edugaszolt modult előlapjánál a mellékelt két lencsefejű csavarral rögzítsük az alapkészülékhe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A modulhoz mellékelt NF-kábellel kössük össze a modul kimenetét a következő, a modultól jobbra elhelyezkedő modul átvezetési bemenetével. A leginkább jobbról elhelyezkedő modul kimenetét (1. pozíció) kössük össze az alapkészülék kimeneti erősítőjével, l. a CSE 2000 alapkészülék kezelési útmutatójának 5. ábráját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hhoz, hogy a modul NF-bemenete hozzáférhetővé váljon, a modulpozícióhoz tartozó szegmenst az alapkészülék felső részén ki kell törn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sípőfogót a jelzett területre illesszük be és vágjuk ki a szegmenst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581785" cy="5206365"/>
            <wp:effectExtent l="0" t="0" r="0" b="0"/>
            <wp:wrapTight wrapText="bothSides">
              <wp:wrapPolygon edited="0">
                <wp:start x="-105" y="0"/>
                <wp:lineTo x="-105" y="21558"/>
                <wp:lineTo x="21600" y="21558"/>
                <wp:lineTo x="21600" y="0"/>
                <wp:lineTo x="-105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520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2" w:equalWidth="false" w:sep="false">
            <w:col w:w="7525" w:space="574"/>
            <w:col w:w="7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/>
      </w:pPr>
      <w:r>
        <w:rPr/>
        <w:drawing>
          <wp:inline distT="0" distB="0" distL="0" distR="0">
            <wp:extent cx="2174240" cy="2691130"/>
            <wp:effectExtent l="0" t="0" r="0" b="0"/>
            <wp:docPr id="8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edőlap burkolati csatolójába dugaszoljunk F gyorskötő dugaszt. l. az ábr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itört szegmens helyett a fedőlapot az F gyorskötő dugasz segítségével dugaszoljuk össze a szélessávú URH-erősítő bemenetével, majd a két mellékelt lencsefejű csavarral rögzítsük a felső részhe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/>
      </w:pPr>
      <w:r>
        <w:rPr/>
        <w:drawing>
          <wp:inline distT="0" distB="0" distL="0" distR="0">
            <wp:extent cx="2175510" cy="1915795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TextBody"/>
        <w:tabs>
          <w:tab w:val="clear" w:pos="2127"/>
        </w:tabs>
        <w:rPr/>
      </w:pPr>
      <w:r>
        <w:rPr/>
        <w:t>Az előlapon hat beállítható záró szűrő helyezkedik el a nagy jelszintű helyi adók csillapítására. Szükség esetén, nagyobb csillapítás eléréséhez két záró szűrő ugyanarra a frekvenciára hangolható. Ha ennek keretében két közvetlenül szomszédos záró szűrőt használunk fel a kaszkádképzéshez, akkor a teljes csillapítás kisebb, mint az egyedi csillapítás kétszerese. Ezért két nem szomszédos záró szűrő kaszkádkapcsolását javasoljuk, pl. 1 és 3 vagy 1 és 4 áramkörö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őlap szintbeállítójával szabályozható a modul kimeneti teljesítménye. A kimeneti teljesítményt spektrumanalizátorral, vagy szintmérővel ellenőrizzük az alapkészülék kimeneté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z alapkészüléken az összes modul összegzett szintje szabályozható a kimeneti erősítő szintbeállítójával, l. a CSE 2000 alapkészülék kezelési útmutatójá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F bemene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ó szűrő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llítható csillapít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F kimene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0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CHV 2000 U szélessávú URH-erősítő műszaki adata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kvenciatartomán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,5-108 MHz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ősíté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 dB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jtényez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dB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x. kimeneti szin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 dBμV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meneti szint beállítási tartomány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dB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végighangolható záró szűr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,5 - 108 MHz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sillapítá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dB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meneti impedanci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5 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rtozékok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NF-kábe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lencsefejű csavar, 2,9 x 6,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fedőlap (slot-lemez), F burkolati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satolóv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1 F gyorskötő dugasz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continuous"/>
      <w:pgSz w:orient="landscape" w:w="16838" w:h="11906"/>
      <w:pgMar w:left="540" w:right="458" w:gutter="0" w:header="0" w:top="360" w:footer="0" w:bottom="360"/>
      <w:cols w:num="4" w:equalWidth="false" w:sep="false">
        <w:col w:w="3429" w:space="350"/>
        <w:col w:w="3420" w:space="360"/>
        <w:col w:w="4140" w:space="180"/>
        <w:col w:w="3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480" w:leader="none"/>
      </w:tabs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127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38:00Z</dcterms:created>
  <dc:creator>Cziffra Gergely</dc:creator>
  <dc:description/>
  <dc:language>en-US</dc:language>
  <cp:lastModifiedBy>Cziffra Gergely</cp:lastModifiedBy>
  <dcterms:modified xsi:type="dcterms:W3CDTF">2003-02-25T07:57:00Z</dcterms:modified>
  <cp:revision>2</cp:revision>
  <dc:subject/>
  <dc:title> </dc:title>
</cp:coreProperties>
</file>